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Instructions: finissez logiquement chaque phrase.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 xml:space="preserve">Faites attention à l'usage correct des temps des verbes!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(si + imparfait, conditionnel ou si + présent, futur)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Utilisez des verbes et des sujets variés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Si mes amis et moi n'avons pas assez d'argent pour aller au cinéma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Si tu ne te dépêches pas 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Vous auriez peur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  S'il n'y a pas de devoirs ce weekend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.  Si je ne comprenais rien en classe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.  Les élèves s'amuseraient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Les élèves s'amuseront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h.  Vous réussirez à l'examen final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.   Nous nous inquiéterion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j.  Mon ami ne m'attendra plu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. Si j'envoie des textos en faisant mes devoir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l.  Mon portable irait à “phone jail”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21:46:07Z</dcterms:created>
  <dc:creator/>
  <dc:description/>
  <dc:language>en-US</dc:language>
  <cp:lastModifiedBy/>
  <cp:revision>0</cp:revision>
  <dc:subject/>
  <dc:title/>
</cp:coreProperties>
</file>